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lv-LV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lv-LV" w:bidi="ar-SA"/>
        </w:rPr>
        <w:t>PASKAIDROJUMA RAKSTS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lv-LV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lv-LV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>I Teritorijas apgaismojums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>Pēc pasūtītāja norādījuma projektā izpildīts autoostai un sabiedriskai tualetei piegulošās teritorijas apgaismojums. Nepieciešams izpildīt sekojošu darbu apjom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>demontēt esošos dzelzsbetona balstus ar gaismekļiem un to barošanas kabeļus saskaņā ar ras. ELT-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>uzstādīt metāla cinkotus konusveida balstus h=6 m  (+2m krošteins) saskaņā ar ras.ELT-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>projektējamā apgaismojnuma pieslēgšanu izpildīt no esošās āra apgaismojuma sadales AS-TP 5519. Sadalē AS-TP 5519 uzstādīt papildus drošinātājus      NH-0/16A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>Projektējamās apgaismojuma slodzes pieslēgšana izpildīta līgumā ar Latvenergo atļautās slodzes robežās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>Barošanas tīklus izpildīt ar kabeli NYY-J-5x10 mm</w:t>
      </w:r>
      <w:r>
        <w:rPr>
          <w:rFonts w:eastAsia="Times New Roman" w:cs="Times New Roman"/>
          <w:color w:val="auto"/>
          <w:sz w:val="26"/>
          <w:szCs w:val="26"/>
          <w:vertAlign w:val="superscript"/>
          <w:lang w:val="lv-LV" w:bidi="ar-SA"/>
        </w:rPr>
        <w:t>2</w:t>
      </w:r>
      <w:r>
        <w:rPr>
          <w:rFonts w:eastAsia="Times New Roman" w:cs="Times New Roman"/>
          <w:color w:val="auto"/>
          <w:sz w:val="26"/>
          <w:szCs w:val="26"/>
          <w:lang w:val="lv-LV" w:bidi="ar-SA"/>
        </w:rPr>
        <w:t>. Apgaismojumu izpildīt ar gaismekļiem ar nātrija spuldzēm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>Balstu tips, to augstums, gaismekļu tips izvēlēti pēc pasūtītāja norādījumiem (skat.ras.ELT-2)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 xml:space="preserve">Barošanas kabeli likt 0.7 m dziļumā no plānotās zemes atzīmes, zem brauktuvēm – ne mazāk kā 1.0 m dziļumā. Inženiertīklu šķērsošanas vietās un zem brauktuvēm kabeli likt PVH caurulēs. Izpildīt kabeļa aizsardzību ar aizsargplāksni. Kabeli likt uz smilšu uzbēruma. Virs kabeļa  likt signāllentu.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 xml:space="preserve">Kabeļa likšanu inženiertīklu šķērsošanas vietās izpildīt  pēc rakstiskas atļaujas saņemšanas darbu veikšanai un ekspluatējošo organizāciju pārstāvju klātbūtnē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>Elektromontāžas darbus, elektroiekārtu zemējumu izpildīt saskaņā ar LR spēkā esošām normām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>II Zemējuma kontūrs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>Pa ēkas perimetru likt zemējuma kontūru 0.5-0.7 m dziļumā. Kontūru izpildīt ar cinkotu tēraudu 30x3.5 mm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>Savienojumu vietās ar zibensuztveršanas noejām paredzēta elektrodu montāža Ø20 mm L=3 m. Zemējuma kontūru savienot ar potenciālu izlīdzināšanas kopni EP1, kas izvietota sadalē GSS-1 (skat.ras.EL2-1, EL-3)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 xml:space="preserve">Elektromontāžas darbus, elektroiekārtu zemējumu izpildīt saskaņā ar LR spēkā esošām normām.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 xml:space="preserve">        </w:t>
      </w:r>
      <w:r>
        <w:rPr>
          <w:rFonts w:eastAsia="Times New Roman" w:cs="Times New Roman"/>
          <w:color w:val="auto"/>
          <w:sz w:val="26"/>
          <w:szCs w:val="26"/>
          <w:lang w:val="lv-LV" w:bidi="ar-SA"/>
        </w:rPr>
        <w:t>Inženiere:</w:t>
        <w:tab/>
        <w:tab/>
        <w:tab/>
        <w:tab/>
        <w:tab/>
        <w:tab/>
        <w:tab/>
        <w:t>G.Gņezdo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lv-LV" w:bidi="ar-SA"/>
        </w:rPr>
      </w:pPr>
      <w:r>
        <w:rPr>
          <w:rFonts w:eastAsia="Times New Roman" w:cs="Times New Roman"/>
          <w:color w:val="auto"/>
          <w:sz w:val="24"/>
          <w:szCs w:val="24"/>
          <w:lang w:val="lv-LV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lv-LV" w:bidi="ar-SA"/>
        </w:rPr>
      </w:pPr>
      <w:r>
        <w:rPr>
          <w:rFonts w:eastAsia="Times New Roman" w:cs="Times New Roman"/>
          <w:color w:val="auto"/>
          <w:sz w:val="24"/>
          <w:szCs w:val="24"/>
          <w:lang w:val="lv-LV" w:bidi="ar-SA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30:00Z</dcterms:created>
  <dc:creator>Admin</dc:creator>
  <dc:description/>
  <dc:language>en-US</dc:language>
  <cp:lastModifiedBy>Admin</cp:lastModifiedBy>
  <cp:lastPrinted>2113-01-01T00:00:00Z</cp:lastPrinted>
  <dcterms:modified xsi:type="dcterms:W3CDTF">2011-06-09T16:45:00Z</dcterms:modified>
  <cp:revision>8</cp:revision>
  <dc:subject/>
  <dc:title>PASKAIDROJUMA RAKSTS</dc:title>
</cp:coreProperties>
</file>